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Фестиваль методических разрабо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14005" cy="6216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880" cy="6217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2.9pt;width:623.1pt;height:48.9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14005" cy="6311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880" cy="6310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5pt;margin-top:0.4pt;width:623.1pt;height:49.6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44715</wp:posOffset>
                </wp:positionH>
                <wp:positionV relativeFrom="page">
                  <wp:posOffset>-262255</wp:posOffset>
                </wp:positionV>
                <wp:extent cx="90805" cy="112039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45pt;margin-top:-20.65pt;width:7.1pt;height:882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62255</wp:posOffset>
                </wp:positionV>
                <wp:extent cx="90805" cy="112039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20.65pt;width:7.1pt;height:882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«Язык мой – друг мо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ВНЕУРОЧНОЕ МЕРОПРИЯТИЕ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u-RU"/>
        </w:rPr>
        <w:t>КВН ЮНЫХ ФИЛОЛОГОВ «ГРАМОТЕ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52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u-RU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одготовила </w:t>
      </w:r>
    </w:p>
    <w:p>
      <w:pPr>
        <w:pStyle w:val="Normal"/>
        <w:spacing w:lineRule="auto" w:line="276"/>
        <w:ind w:left="4248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емянина Елена Александровна</w:t>
      </w:r>
    </w:p>
    <w:p>
      <w:pPr>
        <w:pStyle w:val="Normal"/>
        <w:spacing w:lineRule="auto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БОУ ЛСОШ №3</w:t>
      </w:r>
    </w:p>
    <w:p>
      <w:pPr>
        <w:pStyle w:val="Normal"/>
        <w:spacing w:lineRule="auto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12 год</w:t>
      </w:r>
      <w:r>
        <w:br w:type="page"/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ВН ЮНЫХ ФИЛОЛОГОВ «ГРАМОТЕИ»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 повышение  интереса к русскому языку через  использование занимательного материал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: развивать  познавательный  интерес и творческие  способности учащихся; совершенствовать умения работать в группах; воспитывать уважительное отношение  к русскому языку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заняти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курс 1.Представление команд.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е участникам</w:t>
      </w:r>
      <w:r>
        <w:rPr>
          <w:rFonts w:cs="Times New Roman" w:ascii="Times New Roman" w:hAnsi="Times New Roman"/>
          <w:sz w:val="28"/>
          <w:szCs w:val="28"/>
          <w:lang w:val="ru-RU"/>
        </w:rPr>
        <w:t>. Представиться, провозгласить девиз команды и  оду сопернику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курс 2. Вопрос на засыпку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 участникам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анды по очереди отвечают на  вопросы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Команда1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ком слове отрица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т </w:t>
      </w:r>
      <w:r>
        <w:rPr>
          <w:rFonts w:cs="Times New Roman" w:ascii="Times New Roman" w:hAnsi="Times New Roman"/>
          <w:sz w:val="28"/>
          <w:szCs w:val="28"/>
          <w:lang w:val="ru-RU"/>
        </w:rPr>
        <w:t>слышится сто раз? (Стонет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 общего у дня и ночи? (Ь на конце)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у цапли впереди, а у зайца сзади? (Буква ц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олько слогов в слов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а</w:t>
      </w:r>
      <w:r>
        <w:rPr>
          <w:rFonts w:cs="Times New Roman" w:ascii="Times New Roman" w:hAnsi="Times New Roman"/>
          <w:sz w:val="28"/>
          <w:szCs w:val="28"/>
          <w:lang w:val="ru-RU"/>
        </w:rPr>
        <w:t>? (1)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звании какого дня недели есть удвоенная согласная? (Суббота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 стоит посредине земли? (М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то не существует, но имеет название? (Ничего)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манда2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ой падеж никогда не употребляется с предлогами? (Именительный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ком слове сорок гласных? (Сорока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е слово принадлежит только тебе, а употребляется чаще другими, чем тобой? (Имя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ое русское слово состоит из трех слогов, а указывает на тридцать три буквы? ( Алфавит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ие два местоимения мешают автотранспорту? (Я-мы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можно склонять голову, не опуская ее вниз? ( Изменить слово голова по падежам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ую ноту кладут в суп? ( Соль)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курс 3  . Капитанский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дать значение фразеологического оборота с помощью жестов. Команда соперников  называет фразеологизм и раскрывает его значение. 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анда 1 .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идеть сложа руки.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есать язык.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анда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дно ухо вошло, а в другое вышло.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зть на стенку.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курс 4. Кроссворд « Пословица»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ыскать  непрерывную ломаную линию, которая прошла бы через все буквы, нигде не пересекаясь, не пропуская ни одной из них, никуда не заходя дважды и притом так, чтобы, следуя за этой линией, можно было бы прочитать пословицу. 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1"/>
        <w:gridCol w:w="1261"/>
        <w:gridCol w:w="1270"/>
        <w:gridCol w:w="1261"/>
        <w:gridCol w:w="1271"/>
        <w:gridCol w:w="1262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Н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Г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Й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Ь</w:t>
            </w:r>
          </w:p>
        </w:tc>
      </w:tr>
    </w:tbl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За двумя зайцами погонишься – ни одного не поймаешь) 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курс 5 . Веселая грамматика. 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Из прочитанного текста выписать все наречия.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х уж это наречие!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 невзлюбил наречие еще задолго до того, как узнал о нем впервые. Всю жизнь оно меня преследует. « Стой прямо, сиди ровно, говори правильно, по-русски, пиши красиво, считай верно, делай все быстро,  аккуратно и на совесть, давай сдачу по- мужски», - только и слышу я ежечасно. Все это непросто выполнить. А как вам понравится есть на завтрак яйца всмятку или слышать о том, что тебя видят насквозь? Другому хочется безудержно носиться вскачь,  а вот мне приятнее возлежать горизонтально и тихо-тихо листать книжные страницы, которых видимо-невидимо. В школе мы закончили изучение надоевшего мне наречия, и я надеюсь, что моя жизнь отныне потечет по-новому: весело, необыкновенно, а, может быть, и по-прежнему кое-как. ( Используется 32 наречия)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курс 6. Сочини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 участникам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ой команде дается начало стихотворений. Необходимо придумать еще две строчки, чтобы получилось смешное четверостишие. 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ло мыло в суп с лапшой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тле возник пузырь большой….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курс 7. Домашнее зад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помнить и назвать как можно больше пословиц о языке. 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ведение итогов. Определение победителей игры. Награждение грамотами и призами.</w:t>
      </w:r>
    </w:p>
    <w:p>
      <w:pPr>
        <w:pStyle w:val="Normal"/>
        <w:spacing w:lineRule="auto" w:line="276" w:before="0" w:after="24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5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20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1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20:00Z</dcterms:created>
  <dc:creator>admin</dc:creator>
  <dc:description/>
  <cp:keywords/>
  <dc:language>en-US</dc:language>
  <cp:lastModifiedBy>Customer</cp:lastModifiedBy>
  <dcterms:modified xsi:type="dcterms:W3CDTF">2012-02-16T06:09:00Z</dcterms:modified>
  <cp:revision>3</cp:revision>
  <dc:subject/>
  <dc:title>КВН ЮНЫХ ФИЛОЛОГОВ «ГРАМОТЕИ»</dc:title>
</cp:coreProperties>
</file>